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540130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3002369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947971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77594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221874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339334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017164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9717013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