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57102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75519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72656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9939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