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92528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99635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86306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2803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0316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25805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26440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65378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