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6796235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0490498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5951822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8991245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