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89072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72347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320353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02155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3500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76142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08978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397803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