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makedoc.doc}[2009/04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 package `makedoc.sty' for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09 Uwe L\"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ttp://www.contact-ednotes.sty.de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 author-maintained in the sense of LPPL be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preparing documentations f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2} \def\filedate{2009/04/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an be redistributed and/or mod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of the LaTeX Project Public Licens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.3a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did our best to help you, but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port bugs, problems, and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ttp://www.contact-ednotes.sty.de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4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4/12/01: \newcommand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makedoc}[\filedate\space v\fileversio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 input from *.sty (U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ckageCodeTrue| and |\PackageCodeFalse| set `\ifPackage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, so redefinition of `~' may be kept local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`T' and `F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ackageCodeTrue} {\global\let\ifPackageCode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ackageCodeFalse}{\global\let\ifPackageCode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PackageCode| is used to determine whether a lis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\beg'un or `\end'ed. You may also want to suppres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es, while empty lines should issue a `\par'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ment'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`\newif' is not used, `\ifPackageCode'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Declaration of new `\if's must be ear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in code that is skipped by another `\if'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ckageCo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doc' is an extension of 'fifinddo' on which it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fifinddo}[2009/04/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fifinddo' and 'makedoc' use the ``underscore'' as ``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'' and make it ``other'' at their end (functionalit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t'' and `\RequirePackage' is missing here). So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finddo', I must restore the new priv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11 %% underscore used in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&amp;\MakeDocCorrect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DocCorrectHook| is predefined to leave its arg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braces, otherwise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akeDocCorrectHook\@firsto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ly, the same could have been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MakeDocCorrectHook}[1]{\ProcessStringWith{#1}{LE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'fifind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\emph{redefined} in a \emph{configuration}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doc.cfg' or the 'makedoc' script file applying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le in order to, e.g., converting plain text to \TeX\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ypographical conventions, making `$\dots$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dots$'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`LEAVE' in the previous suggestion by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job you have defined before, and use `\renew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`\new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xample in 'makedoc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\emph{test} your own `\MakeDocCorrectHook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[`\typeout{\MakeDocCorrectHook{&lt;test-string&gt;}}'\]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s$ provided (sometimes) `\MakeOther\ '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hange it using `\IfInputLine' from 'fifinddo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preprocessing a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inguish package code from comments}%% &lt;- wiki style breaks in self-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ment marks is a matter of personal style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equence `%% ' are typeset in \TeX\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sent release. Lines just containing `%%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space) are used to suppress empty c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 titles (while keeping some vis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file). There is a preferable way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in the present release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macros must be set up reading `%' and ` ' as ``oth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Using the optional arguments for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that can be somewhat avoided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tternCod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PatternCodes}{\MakeOther\%\MakeOther\ }%% 2009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ere: the line became too long and could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e really introduce new comment 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etupSubstringCondition{comment}[\MakeOther\%\MakeOther\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ets the ``sandbox'' for the detecting macro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ined in the documentation of 'fifinddo', with ``identifi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|PPScomme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SetupSubstringCondition{PPScomment}{%% }{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stores the expanded input line for re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lled. The next line is a test whether the setu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 \show \csname \setup_substr_cond PPScommen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definition of the corresponding test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is the expanded input line from above. The `\If'\dot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dInputLine', `\fdInputLine', and `\RemoveDummyPattern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'fifind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ubstringConditional{comment}[\MakeOther\%\MakeOther\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SubstringConditional{PPScomment}{%% }#3{%% #3 entir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DinputEmpty{\OnEmptyInput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ne test comes early to offer cont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OnEmptyInputLine' both code and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should always? %% TODO 2009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Dempty{#1}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TreatAsCom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RemoveDummyPatternArg\MakeDocCorrectHook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ifx\fdInputLine\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PackageCode\else \WriteResult{}\fi%% 2009/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&lt;- allow paragraph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 \TreatAsCode{#3}\f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 \show \csname \substr_cond PPScommen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Pstring| stores the line suppressing empty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Pstring}{} \xdef\PPstring{\PercentChar\Percent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| will be a ``generic'' identifier to call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 It might be predefined to issue an ``undifined''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release predefines it to behave like `PPScom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FDconditionFromTo{PPS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till to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namedef{\setup_substr_cond comme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ckageError{makedoc}{Job `comment' not 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Use \string\CopyFDconditionFromTo{commen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reatAsComment{&lt;text&gt;}| writes &lt;text&gt;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we had ``package code'' (were in ``code mode'')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environment is e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reatAsComment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ackag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Result{\string\end{packagecode\@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@empty' here is a lazy trick to save self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'verbatim''s ``highlight'' of finding ends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improved).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use `\string' to prevent macro expansion in `\write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\LaTeX's `\prot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'fifinddo' simply uses the primitive `\write'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aTeX's `\proteced@write' \dots %% todo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Co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_empty_code_lines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Resul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|\EveryComment| is a macro hook for inserting material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a li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EveryComment\relax %% should be chang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tio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par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facility from 'wiki.sty' that imitates the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in editing \emph{Wikipedia} pages,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better compatibility) and in a more gene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kipedia, `== Definition ==' works simi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section{Definition}' does with \LaTeX.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you can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[`%%%%%%%%%%%%%%%%%%%%%% == Definition == %%%%%%%%%%%%%%%%%%%%%%'\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imilar result. The number of `%' characte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and there can be other stuff, however: additional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harm. Three sectioning levels are supporte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`==&lt;text&gt;==', `===&lt;text&gt;===', and `====&lt;text&gt;====' (deep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tector macros mad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finitions, there is a single til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=' symbols being gobbled by the test (realized by ac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9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LevelThreeParseInpu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ectionLevelThreeParseInpu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test_sec_level_iii \fdInputLine ~========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LevelTwoParse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ectionLevelTwoParseInpu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test_sec_level_ii \fdInputLine    ~======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SectionLevelOneParse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ectionLevelOneParseInpu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test_sec_level_i \fdInputLine       ~====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kipping deeper level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DO in fifinddo: setup for 2 strings in 1 line 2009/04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ology of the 'fifinddo' documentation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are ``sandbox builders.''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e corresponding ``substring conditional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'fifinddo' so far %% todo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s with \emph{single} substrings, while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\emph{pairs} of substrings. We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macros, but define the parsing macros ``manuall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ypical in many other macros in 'latex.ltx'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packages. You can fool our macros easi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ntax check. %% todo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_sec_level_iii#1====#2====#3&amp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Dempty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test_sec_level_ii #1======&amp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WriteSection\mdSectionLevelThree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_sec_level_ii#1===#2===#3&amp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Dempty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test_sec_level_i    #1====&amp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WriteSection\mdSectionLevelTwo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_sec_level_i#1==#2==#3&amp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Dempty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emoveTildeArg \ProcessStringWith{#1}{com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WriteSection\mdSectionLevelOne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\ProcessStringWith' here passes the expanded `\fdInpu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comm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WriteSection{&lt;command&gt;}{&lt;text&gt;}| replaces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\[`&lt;command&gt;{\hspace{1sp}\ignorespaces &lt;text&gt;\unskip }'\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 and switches into ``comment mod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`\hspace{1sp}' ensures that 'niceverb''s package name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ignorespaces' and `\unskip' undo the spaces between titl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=' symbols that usually are typed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WriteSection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eatAsCom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J#1{\string\hspace{1sp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DocCorrectHook{#2}\unskip}^^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 `\section' using |\mdSectionLevelOne|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mer can redefine, e.g.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part of a `\section' (or even d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``documentation driv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\mdSectionLevelOne  {\string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\mdSectionLevelTwo  {\string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\mdSectionLevelThree{\string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ing feature is not used in 'makedoc.sty'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finitions} of the parsing macros fool the same macros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reatAsCode{&lt;text&gt;}| is the opposite to `\TreatAsComment{&lt;text&gt;}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reatAsCod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ackag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_empty_code_lines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Result{\string\begin{package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C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Resul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riteResult{\maybe_result_empty_lin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maybe_result_empty_lin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empty input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nEmptyInputLine| is a default setting (or hook) for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pty lines in the input file. The default is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OnEmptyInputLine}{\WriteResul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EmptyCodeLines| changes the setting to suppressing emp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ile in ``comment mode'' an empty input line \emph{do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mpty line, for starting a new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NoEmptyCodeLines}{%% suppress empty c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*{\OnEmptyInput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ackageCode \else \WriteResult{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etter policy---didn't work so far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ndling typical things: 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actical experiences suggest the following short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implify matters so much that the 'makedoc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ackage really should need about five lin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- TODO check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\emph{they} should be so simple that you sh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minut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LaTeXresultFile{&lt;output&gt;}| saves you the extra line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ProvidesFile' line $\dots$ no, actually it is 'make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to be mentioned with `\ProvidesFile'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copied from 'fifinddo')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LaTeXresultFil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ultFile{#1}%%% \WriteProv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Resul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ing\ProvidesFile{\result_file_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\the\year/\two@digits\month/\two@digits\day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d with makedoc.sty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Doc{&lt;input&gt;}| preprocesses &lt;input&gt; to rende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, considering what is typical for a \LaTeX\ pack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 on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akeDoc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``header'' (see below) we change into ``code mode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eader_line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riteResult{\string\begin{package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ckageCodeTrue %% TODO both lines makedoc command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     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PackageCode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follows. There is a placeholder `\makd_doc_line_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defined below and can be changed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cessFileWith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InputLines %% stepping line counter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_doc_lin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cess_line_mess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``VERSION HISTORY'' is typese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``tabbing''), we then must leave ``code mode''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ackag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Result{\string\end{packagecode\@empty}}%% self-doc-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CodeFalse %% TODO both lines makedoc command!?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input&gt; file has been processed, certain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stored---in case another &lt;input&gt; file is proce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cumentation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eaderLines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ainDocParser{\SectionLevelThreeParseInput}%% TODO!?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\ package typically has a ``header'' or ``pream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ally inserted by 'docstrip') with very sca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file it is and what it provides, and with much mor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t in \TeX\ quality may be more mislead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t \emph{verbatim}. So we typeset it \emph{verbat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 where does the ``header''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`\NeedsTeXFormat' might be considered the border.---Ye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simple and reliable just to act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umber of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der should be long. This length &lt;how-many-lines&gt; i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eaderLines{&lt;how-many-lines&gt;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HeaderLines}{\def\header_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Line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fault is that there aren't any header lin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\HeaderLines' is issued before some `\Make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put is parsed after the ``header''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inDocParser{&lt;parsing-command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ainDocParser}{\def\main_doc_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\SectionLevelThreeParseInput' from section~\ref{sec:secpar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two alternatives are defined there,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ProcessInputWith{comment}' from 'fifind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DocParser{\SectionLevelThreeParse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`\HeaderLines' and `\MainDocParser'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_doc_line_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putLine{&gt;\header_l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let\make_doc_line_body\main_doc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make_doc_line_body}%    %% switch to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TreatAsCode{\fdInputLine}}} %% header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ocessLineMessage{&lt;command&gt;}| is designed to defin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g) message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etting may be \[`\ProcessLineMessage{\message{.}}'\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ProcessLineMessage{\message{.}}' has a result like with 'docstr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et one dot on screen p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onfi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hung up. %% TODO phrase!?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ssage may slow down a run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o, choose `\ProcessLineMessage{}' i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,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it about a second while you hardly notice the 'makedoc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screen messages. Therefore, the default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ssue any screen message.%% TODO more complex procedures!?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better for beginner users of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de default. %% 2009/04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rocessLineMessage}{\def\process_line_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ProcessLineMessage{} %% no, still more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ocess_line_mess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LineMessage{\message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ave the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8   %% restores underscore use for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2009/04/03   very first version, tested on morga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  2009/04/05   \OnEmptyInputLine, \NoEmptyCo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-&gt; PPScomment, \IfFDinput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veryComment, \PPstring may be pa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8   \InputString -&gt; \fdInp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section -&gt; \subsection;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8f. \Mak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2   ``line too long'' w/o redefining \Pattern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MakeDocCorrec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3   tilde with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