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Jul 16 06:04:32 2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