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Aug 19 16:12:34 2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