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4                                               November 20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conflict with the program nc - Arbitrary tcp and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and listens - the NEdit Client program, called n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, has been installed as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Each file will appea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editor window. Using Open... rather than re-typing the NEdi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ning additional copies of NEdit, will give you quick access to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you have open via the Windows menu, and ensure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identally open the same file twice. NEdit has no "main" window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s running as long as at least one editor 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To give the file a name and save its contents to the disk, choos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 is yet another variation on searching, wher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typed triggers a new search. Incremental searching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ckest way to find something in a file, because it gives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feedback of seeing how your search is progressing, so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type more than the minimally sufficient search string to rea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croll and move the cursor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croll and move the cursor righ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TY KEYBOAR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 not display Unicode text file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/Emulated Tabs, Finding_Declarations_(ctags)_, Calltips_, and Auto/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/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are important for programming in languages which use indent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nesting, as short-hand for producing white-space for lead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rogrammer, you have to decide how to use indentation, and h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s to 3 or 4 characters to match their programming style. 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et the hardware tab distance in Preferences -&gt; Tabs...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Preferences -&gt; Default Settings -&gt; Tabs... (general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Language Modes... (language-specifi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s are s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able to handle the change. Non-standard tabs can also conf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, or make editing your code difficult for them if thei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don't support changes in ta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. In the Tabs... dialog(s), turning on Emulated Tabs cause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to insert the correct number of spaces and/or tabs to br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emulated tab stop, as if tabs were set at the emulated tab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her than the hardware tab distance. Backspacing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ing an emulated tab will delete the fictitious tab as a unit, b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on as you move the cursor away from the spot, NEdit will forge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lection of spaces and tabs is a tab, and will treat it a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To enter a real tab character with "Emulate Tabs" turned 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then a calltip is displayed with the first few lines of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usually enough to show you what the arguments of a function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the left and right characters a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s, or that both left and right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delimiter characters. Currently word anchors check only on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the left word anchor `&lt;' only asserts that the left character is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 character. Similarly the right word anchor check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 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 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e the match is attempted on the text prece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(minor) restriction is the fact that look-ahead pattern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that requires look-ahead information (such as word boundari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at the end of a look-behind pattern (no error is rais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ehaviour is unspecified). It is always possible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patterns immediately after the look-behind pattern,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as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2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00289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/bin/c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command line. Macro menu and window background menu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fined under Preferences -&gt; Default Settings -&gt; Customize Menus.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creating items in these menus can be found in the section, Help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is a file of macro commands and defin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ll automatically execute when it is first started. Its lo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autoload.n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are using old-style run control files (i.e. $HOME/.ned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file) it is located in '$HOME/.nedit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autoload.nm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macro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th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macro is executing. These are listed along with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up to 9 argument values which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 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 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 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definitions can not appear within other definitions, or with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definitions (usually they are found in the autoload macro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. The number of arguments can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n_ar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8). The first key in the above example is in f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ut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 in the Tabs... dialog of the Preferences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is the distance between emulated tab stops. If tab emula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value is 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start, $selection_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election_left, $selection_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&lt;mode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"tipText" (default), "tipKey", or "tagKey". "tipText"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s-is, "tagKey" uses it as the key to look up a tag, the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to a calltip, and "tipKey" uses it as the key to look up a callti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back to "tagKey" behavior if that fails. You'll usually use "tip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tipText". Finally, you can modify the placement of the callti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ursor position (or &lt;pos&gt;) with one or more of thes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modifiers: "center" aligns the center of the callt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. "right" aligns the right edge of the calltip with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center" and "right" may not both be used.) "above" places the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 the position. "strict" does not allow the calltip to move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n order to avoid going off-screen or obscuring the cursor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_to_string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Up to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optional arguments represent labels for buttons to appear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of the dialog. Returns the number of the button pressed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button is number 1), or 0 if the user closed the dialog via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one of "last" for the las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, or "next" for the next window in the chain from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ed window (the first window being the one returned fro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_window("last"). Returns the name of the newly-focused window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character( position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range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election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_dialog( message, text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Up to seven additional optional arguments represent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to appear along the bottom of the dialog. Returns the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by the user as the function value (without any newline sepa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mpty string if none was selected, and number of the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first button is number 1), in $list_dialog_button. If the user c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 via the window close box, the function returns the empty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in_string( string, search_for, replace_with [, type, "copy"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range( start, end,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f the text in the current window between two pos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election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_substring( string, start, end, replace_with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 search_for, start [, search_type, wrap, direction]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_string( string, search_for, start [, search_type, direction]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(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ectangle( start, end, left, righ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_command( command, input_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dialog( message, btn_1_label, btn_2_label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Up to nin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string entered by the user as the function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to_clipboard( string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( string, start, end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_print( string1, string2, ...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file( string,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create range sets, identified by opaque integers. A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ranges, defined by start and end positions in the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anges are adjusted when modifications are made to the text buff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uffle around when characters are added or deleted. However, 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 set will coalesce if the characters between them are removed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range is added to the set which bridges or overlaps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range sets allows non-contiguous bits of the text to be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sets can be assigned a background color: characters within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 set will have the background color of the range set.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rangeset includes a given character, its background color will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ost recently created range set which has a color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sets must be created using the rangeset_create() function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identifier for the newly-created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 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63 in each text buffer. Care should be taken to destroy any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no longer needed, by using the rangeset_destroy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s: A range set is manipulated ONLY through macro routines. Range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easily become very large, and may exceed the capacity of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. Coloring relies on proper color names or specifica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#rrggbb" hexadecimal digit strings), and appropriate hardw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iours set using rangeset_set_mode() are still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 sets. The first form creates a singl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nd returns its identifier; if there are no range sets availab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The second form creates n new range sets, and returns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set identifiers with keys beginning at 0. If the reques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 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 set or a number of range se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form destroys the range set identified by r. The second form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an array of rangeset identifiers with keys beginning at 0 (i.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form of array returned by rangeset_create(n); it destroys all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appearing in the array. If any of the range sets do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 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 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added. The second form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anges in the range set r0 to the range set r. Returns the index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 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 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 set r0 from the range set r. Does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 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 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 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 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 set, an empty string if the range 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 set, an empty str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set has no name), and mode (the name of the modify-respons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range 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 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 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 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 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 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 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 dif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rly subt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ack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   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      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named the same as its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except that all punctuation is removed, all letters ar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case, and spaces are replaced with underscores. To present a dia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 the user for input, use the actions with the `_dialog` suffix.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the `_dialog` suffix take the information from the rout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( search-string [, 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dialog( [search-direction] [, search-typ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_selection( [search-direction] [, search-wra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( search-string, replace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_in_selection( search-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ich NEdit was started. Shell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-letter    The mark command limits users t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. Inside of macros, numeric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, which won't interfere with mark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regex-search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ither "literal", "case", "word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-type    Either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ame of the command exactly a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-1 transl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'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must b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 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s are used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'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_of_line( ["absolute"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n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Lin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n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customizing your X resources for NEdit,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Preferences set in the Default Setting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aved in a file that is automatically read by NEdit at startup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Features for Programming -&gt; Programm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. See Help -&gt; Features for Programming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Help -&gt; Features for Programming -&gt;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Help -&gt; Features for Programming -&gt; Syntax Highlighting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eatures for Programmers -&gt; Finding Declarations (ctags). I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mode, all matching tags are displayed in a dialog. In Smart mode,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atching tags is in the current window, that tag is chosen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eatures for Programming -&gt; Syntax Highligh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Warnings - Ask before exiting when two or more files are op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of the text. Unfortunately, on some systems it is hard to fi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fonts 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PREFERENC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saved preferences file is an X resource file, and its cont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oved into another X resource file (see X Resources). On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 would be to attach server specific preferences, such 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o a particular X server. Another reason for moving preferen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file would be to keep preferences menu options an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 together in one place. Though the fil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additional resources should not be added to the p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modifies this file by overwriting it completely. Note al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 file take precedence over the values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. Using Save Defaults after moving the contents of your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o your .Xdefaults file will re-create the preference file,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options that you have moved. The location of NEdit's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depends on your environ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place for the file is '$HOME/.nedit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the variable $NEDIT_HOME is set in your environment it is loca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$NEDIT_HOME/nedit.r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may also use old-style run control files;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are stored in $HOME/.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file is in '$NEDIT_HOME/nedit.rc' if $NEDIT_HOME is s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YS$LOGIN:.nedit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NEdit configuration file, and edit it, by hand, to remove ever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ew items of interest to the recipient. Leave onl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(s), and within those resources, only the particular macro,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, etc, 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tagFile: (not 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 support 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.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nix systems only) The Unix shell (command interpreter)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commands from the Shell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, in addition to blanks and tabs, which mark the bound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words for the move-by-word (Ctrl+Arrow) and select-word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) commands. Note that this default value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in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RIGH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cursorVPadding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Keyboard operations that would cause the cursor to get clos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-126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any serious eff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beginn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. Like the sub-expression coloring patterns discuss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ssociated with a parent pattern using the Parent Pattern fi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pecification. Pattern names can be dragged from the patter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middle mouse 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tart expression of the parent pattern matches,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searches for either the parent's end patter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sub-pattern. When a sub-pattern matches, control is not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ent pattern until the entire sub-pattern has been parsed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inserted, and does not return a value. You can d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. On each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- 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rm resource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 file with Preferences -&gt;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Note that other files mentioned in the command lin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0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as written by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Tony Balinski, Max Vohl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unliang Yu, Donna Reid, Arne F�rlie, Eddy De Greef, Steve LoBas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xander Mai, Scott Tringali, Thorsten Haude, Steve Haehn, Andrew Ho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thaniel G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GNU General Public Licen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Distribution Policy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&lt;majordomo@nedit.org&gt; with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n the body of the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deve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