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tpclient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Ftp to perform it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GUI parts 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 commands (ftpmainwindow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