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11 2003/09/02 19:04:58 jmc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mdoc: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