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56888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20904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38032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