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7594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73765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39510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938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86531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57968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51936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