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60431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0528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80893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79640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72327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