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61182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30950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23660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133879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28076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9195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