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3920890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3284535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7177487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