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2164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73381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03037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74888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50882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38594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060133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14906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33703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542144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4510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59566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264402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429305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067257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940027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154274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946596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76450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38846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62137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364588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