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729144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6084319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989761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8532336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991110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73070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961349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401103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134911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012609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106631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4139329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144211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983158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291948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374603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179481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422933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077862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488271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904313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223881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541263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189470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358948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