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03024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45176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60633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84120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39058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02961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23963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