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94138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972581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18556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03957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01192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