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63126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79184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81858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27004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83902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32601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