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971527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38613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793897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