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0784377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4295703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8948412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710440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371888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2942004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5787886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2151428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9968741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9536015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9357662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2780722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2924566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3096406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701861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0975663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7818410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2619123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9591749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4847077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6460756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8998754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