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68014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565396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328515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61061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20856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38458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3931618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22286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19703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34630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65100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025990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32658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97710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113495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114884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956278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331129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91076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879306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40902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28298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96126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09719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88581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