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3219634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8682125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1059987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