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601510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44077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247413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01173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416905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68970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432358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