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62872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85290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80588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14300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04226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