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28383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40453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31950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03356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37921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73006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