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80554271"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638014669"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900607191"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477832468"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599809246"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602232232"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507078346"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94432676"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335295463"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2124467709"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729023954"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858699942"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58730991"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323216950"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947244422"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577964155"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938435102"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468234432"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676322530"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88111071"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659683951"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2082978683"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