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50559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12903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83830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90467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9927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76729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31855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73529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2774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46495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34218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94644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72553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46877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05547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30466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37377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91681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52674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74198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61019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94136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24874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83019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51294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