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7954809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2468380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6099490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