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7562299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681697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4479019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970653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8016090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7780423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2263477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