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5637473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167973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214694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6244877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8395557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