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9200894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2878847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220643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4176852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5626981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8571740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