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4243964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3497936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7517390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