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0851538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2930093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9339068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3598608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1141446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1333839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8948484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4402421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3271786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80092684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7809421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1891136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4509863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4036739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5376586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0738787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9393784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7129021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107206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5596242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1878572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894110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