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911828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063871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0814929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0530465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0091242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01733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6469862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515319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929151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395780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4737541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5003879"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839681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12925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2911913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72300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957391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2129200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975421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7015260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190016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6999943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64329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15394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49153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