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101616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329510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6560171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432076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37917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734503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971435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