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07858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50391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4204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2166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72672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