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196554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343780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1419320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8436995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70753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9153809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