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94405829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387773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36637435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