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10748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24139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54784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36238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70746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891039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63569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05885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15688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55547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92784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71530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60073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49054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49451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29098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440383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16734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58738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12860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2402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48900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