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603160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9040798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4608469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9160091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3110459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760281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0120068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5921660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2027983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2761729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0642784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9780380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1785583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571212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2169553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0699367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1667661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3341670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5004586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1243739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6760412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2800446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2842805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637449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7576587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