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17976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9626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74766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