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60560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78551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20921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493849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67422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57723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21212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