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7906552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823125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8118307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465821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8329506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