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21567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7647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32001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5267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46662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02664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