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45257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93921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70827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6244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25601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5097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55630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322823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2990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64283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45043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89611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10190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53373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80216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4529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826859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25430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21341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03148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43186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27897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