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5017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31331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77023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3471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57773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48858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66867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5608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55148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54196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70057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8950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03089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42173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39489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65816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08025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48728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11469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67680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89992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57873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80842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17473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10177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