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1895108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9952570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2080292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3079256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9332837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1827248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6182693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